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  <w:t>Приложение № 2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Сергиево-Посадского муниципального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а Московской области</w:t>
      </w:r>
    </w:p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  <w:t>от ____________ № ________</w:t>
      </w:r>
    </w:p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  <w:t>Приложение № 2</w:t>
      </w:r>
    </w:p>
    <w:p>
      <w:pPr>
        <w:pStyle w:val="Normal"/>
        <w:ind w:left="5040" w:hanging="0"/>
        <w:jc w:val="both"/>
        <w:rPr/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Сергиево-Посадского муниципального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а Московской области</w:t>
      </w:r>
    </w:p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  <w:t>от 17.12.2015 № 03/01-МЗ</w:t>
      </w:r>
    </w:p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 администраторов доход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а Сергиево - Посадского муниципального района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2"/>
        <w:gridCol w:w="1175"/>
        <w:gridCol w:w="2598"/>
        <w:gridCol w:w="4600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администратор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классификации доходов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 видов отдельных доходных источников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администрации Сергиево-Посадского муниципального района</w:t>
            </w:r>
          </w:p>
        </w:tc>
      </w:tr>
      <w:tr>
        <w:trPr>
          <w:trHeight w:val="70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1001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6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1003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96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1999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96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105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6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дминистрация Сергиево-Посадского муниципального района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08 07150 01 1000 1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1050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2033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3050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ы, полученные от пред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5013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5013 10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5013 13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503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759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507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89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11 05313 10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8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3 13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11 0532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15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7015 05 0000 12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02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904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поступления от использования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5 05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.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02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Сергиево-Посадского муниципального района "Центр бухгалтерского обеспечения"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.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16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учреждение Сергиево-Посадского муниципального района "Централизованная бухгалтерия муниципальных учреждений образований"</w:t>
            </w:r>
          </w:p>
          <w:p>
            <w:pPr>
              <w:pStyle w:val="TextBody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.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17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Муниципальное казенное учреждение "Социальный проект"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.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18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Муниципальное учреждение "Хозяйственно-эксплуатационный центр"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.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21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Муниципальным казенным  учреждением "Центр поддержки малого и среднего предпринимательства Сергиево-Посадского муниципального района"</w:t>
            </w:r>
          </w:p>
        </w:tc>
      </w:tr>
      <w:tr>
        <w:trPr>
          <w:trHeight w:val="98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2065 05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2995 05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1050 05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227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0 05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27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27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27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0 05 0000 4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27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5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51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4 03050 05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151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960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4050 05 0000 4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143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013 05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013 10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013 13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5 02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Платежи, взимаемые организациями муниципальных районов за выполнение  определенных функций</w:t>
            </w:r>
          </w:p>
        </w:tc>
      </w:tr>
      <w:tr>
        <w:trPr>
          <w:trHeight w:val="111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5 03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боры за выдачу лицензий органами местного самоуправления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6 18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3200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76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33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90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7 0105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505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008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62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009 05 0000 151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70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024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041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строительство, модернизацию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010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051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73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071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07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5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1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55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085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102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104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5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96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2 02204 05 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96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02215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8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216 05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217 05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219 05 0000 151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закупку автобусов и техники для жилищно-коммунального хозяйства, работающих на газомоторном топливе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220 05 0000 151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8 05 0000 151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я бюджетам муниципальных районов на финансовое обеспечение отдельных полномочий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999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01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02 05 0000 151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существление полномочий по подготовке проведения статических переписей</w:t>
            </w:r>
          </w:p>
        </w:tc>
      </w:tr>
      <w:tr>
        <w:trPr>
          <w:trHeight w:val="5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0300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62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14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поощрение лучших учителей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15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2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7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21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113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22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1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24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1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26 05 0000 151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2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43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03029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49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46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55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6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59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46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4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поддержку экономически значимых региональных программ</w:t>
            </w:r>
          </w:p>
        </w:tc>
      </w:tr>
      <w:tr>
        <w:trPr>
          <w:trHeight w:val="1170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69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.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7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 и 24 ноября 1995 года № 181-ФЗ «О социальной защите инвалидов в Российской Федерации».</w:t>
            </w:r>
          </w:p>
        </w:tc>
      </w:tr>
      <w:tr>
        <w:trPr>
          <w:trHeight w:val="5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2 0307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/>
            </w:pPr>
            <w:r>
              <w:rPr>
                <w:b w:val="false"/>
                <w:szCs w:val="24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8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5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03119 05 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/>
            </w:pPr>
            <w:r>
              <w:rPr>
                <w:b w:val="false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121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</w:tr>
      <w:tr>
        <w:trPr>
          <w:trHeight w:val="454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999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4012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04014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85.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4014 05 01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Богород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85.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1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Богород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85.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1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Богород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1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Богород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.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2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Краснозаводск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.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2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Краснозаводск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.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2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Краснозаводск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.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2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Краснозаводск - 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.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3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Пересвет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.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3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Пересвет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.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3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Пересвет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.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3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Пересвет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.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4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ергиев Посад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.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4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ергиев Посад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.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4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ергиев Посад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.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4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ергиев Посад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.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405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b/>
              </w:rPr>
              <w:t>(городское поселение Сергиев Посад - в части осуществления полномочий по предоставлению населению услуг связи, транспортных услуг и организации транспортного обслуживания населени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.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5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коропусковский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.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5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коропусковский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.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5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коропусковский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.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5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коропусковский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.2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6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Хотьково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.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6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Хотьково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.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6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Хотьково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.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6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Хотьково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.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7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Березняко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.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7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Березняко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.2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7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Березняко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.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7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Березняков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.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8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Василье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.3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8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Василье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.3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8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Василье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.3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8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Васильев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.3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9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Лозо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.3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9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Лозо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.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9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Лозо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.3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9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Лозов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.3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10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Реммаш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.3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10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Реммаш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.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10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Реммаш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.4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10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Реммаш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.4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11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Селко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.4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11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b/>
                <w:sz w:val="24"/>
                <w:szCs w:val="24"/>
              </w:rPr>
              <w:t>(сельское поселение Селко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.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11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Селко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.4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11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Селков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.4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12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Шемето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.4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12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b/>
                <w:sz w:val="24"/>
                <w:szCs w:val="24"/>
              </w:rPr>
              <w:t>(сельское поселение Шемето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.4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12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Шемето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.4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12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Шеметовское - в части осуществления финансового контроля)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4025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35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осуществление внедрения стандартов медицинской помощи, повышения доступности амбулаторной помощи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4056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дорожной деятельности в отношении автомобильных дорог общего пользования местного значения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4061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жбюджетные трансферты, передаваемые бюджетам муниципальных 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4999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24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65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18 0501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18 0502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1 05000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нерезидентов в бюджеты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 0501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ерезидентами грантов для получателей средств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 0502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 денежных пожертвований, предоставляемых нерезидентами получателям средств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 05099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резидентов в бюджеты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500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501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502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государственными (муниципальными) организациями  получателям средств 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5099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государственных (муниципальных) организаций  в бюджеты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0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 от негосударственных организаций в бюджеты муниципальных районов</w:t>
            </w:r>
          </w:p>
        </w:tc>
      </w:tr>
      <w:tr>
        <w:trPr>
          <w:trHeight w:val="55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1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2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>
          <w:trHeight w:val="273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99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7 0500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7 0501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7 0502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ступления  от денежных пожертвований пред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7 0503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3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и законами от 12 января 1995 года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N 5-ФЗ</w:t>
              </w:r>
            </w:hyperlink>
            <w:r>
              <w:rPr>
                <w:sz w:val="24"/>
                <w:szCs w:val="24"/>
              </w:rPr>
              <w:t xml:space="preserve"> "О ветеранах" и от 24 ноября 1995 года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N 181-ФЗ</w:t>
              </w:r>
            </w:hyperlink>
            <w:r>
              <w:rPr>
                <w:sz w:val="24"/>
                <w:szCs w:val="24"/>
              </w:rPr>
              <w:t xml:space="preserve"> "О социальной защите инвалидов в Российской Федерации"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8 0500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</w:tbl>
    <w:p>
      <w:pPr>
        <w:pStyle w:val="TextBody"/>
        <w:ind w:left="960" w:hanging="9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C55DDAACFF0C967A10D80C717B6729D94AE62596C125724EA215543BB3e6G" TargetMode="External"/><Relationship Id="rId3" Type="http://schemas.openxmlformats.org/officeDocument/2006/relationships/hyperlink" Target="consultantplus://offline/ref=C9C55DDAACFF0C967A10D80C717B6729D94BEF2198C425724EA215543BB3e6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3:10:00Z</dcterms:created>
  <dc:creator>+</dc:creator>
  <dc:description/>
  <cp:keywords/>
  <dc:language>en-US</dc:language>
  <cp:lastModifiedBy>МФМО пользователь</cp:lastModifiedBy>
  <cp:lastPrinted>2015-11-30T14:12:00Z</cp:lastPrinted>
  <dcterms:modified xsi:type="dcterms:W3CDTF">2016-10-12T05:41:00Z</dcterms:modified>
  <cp:revision>190</cp:revision>
  <dc:subject/>
  <dc:title>Администраторы поступлений доходов в бюджет муниципального образования «Сергиево-Посадский район»</dc:title>
</cp:coreProperties>
</file>